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10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депутатов Верх-Катавского сельского поселения «О бюджете Верх-Катавского сельского поселения на 2015 год и на плановый период 2015 и 2017 годов» </w:t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26 декабря 2014 года    № 105</w:t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муниципальных  внутренних заимствований на 2015 год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Муниципальные заимствования в 2015 году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budgetnik9</cp:lastModifiedBy>
  <cp:lastPrinted>2014-12-27T11:59:00Z</cp:lastPrinted>
  <dcterms:modified xsi:type="dcterms:W3CDTF">2014-12-27T06:59:00Z</dcterms:modified>
  <cp:revision>56</cp:revision>
  <dc:subject/>
  <dc:title>ПРОГРАММА ГОСУДАРСТВЕННЫХ ВНУТРЕННИХ ЗАИМСТВОВАНИЙ</dc:title>
</cp:coreProperties>
</file>